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lectromagnetic Radi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21717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685800"/>
                          <a:chOff x="0" y="0"/>
                          <a:chExt cx="217188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1711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1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 = Transmit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 = Shi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54pt" coordorigin="0,0" coordsize="3420,1080">
                <v:rect id="shape_0" stroked="f" o:allowincell="f" style="position:absolute;left:1;top:1;width:341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4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 = Transmit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 = Shie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352"/>
        <w:gridCol w:w="1217"/>
        <w:gridCol w:w="1217"/>
        <w:gridCol w:w="1372"/>
        <w:gridCol w:w="1164"/>
        <w:gridCol w:w="1426"/>
        <w:gridCol w:w="1217"/>
        <w:gridCol w:w="1068"/>
        <w:gridCol w:w="118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VISIBLE LIGH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r Plasti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ck Plasti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uminum Foi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lt/Clot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stic Ba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l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eiver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o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ult Station #____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ult Station #____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ULTRAVIOLE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o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eiver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ult Station #____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eiver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ult Station #____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352"/>
        <w:gridCol w:w="1296"/>
        <w:gridCol w:w="1296"/>
        <w:gridCol w:w="1402"/>
        <w:gridCol w:w="1261"/>
        <w:gridCol w:w="1438"/>
        <w:gridCol w:w="1296"/>
        <w:gridCol w:w="1131"/>
        <w:gridCol w:w="1272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r Plasti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ck Plastic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uminum Foi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lt/Clot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stic Bag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la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Infrare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eiver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ults Station #_____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eiver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ults Station #_____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RADI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eiver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ults Station #_____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eiver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ults Station #_____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</w:rPr>
      <w:t xml:space="preserve">NEIU ~ NASA Endeavour    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3</w:t>
    </w:r>
    <w:r>
      <w:rPr>
        <w:rStyle w:val="PageNumber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2:20:00Z</dcterms:created>
  <dc:creator>neiu</dc:creator>
  <dc:description/>
  <cp:keywords/>
  <dc:language>en-US</dc:language>
  <cp:lastModifiedBy>neiu</cp:lastModifiedBy>
  <dcterms:modified xsi:type="dcterms:W3CDTF">2008-11-13T02:50:00Z</dcterms:modified>
  <cp:revision>3</cp:revision>
  <dc:subject/>
  <dc:title>Electromagnetic Radiation</dc:title>
</cp:coreProperties>
</file>